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LM8XybWL4UiDaXMAfcPYs72Yl7Yir/8xB9De6mvlvzWynSb99qLqltMUJBb7+X9limf/Op
EZHQHVrygFnPBvGj5azOBPJz3Sqv+OFbE3I9qLRpIms77RrZwKx6RWkaJ2689hv+xf2f6RD0
pZ3EDK2aA5BxgxCcZlx1OG8mNDxN850uipLiRE6k3XIfXOWvvNnkZTMI2x9nT+2R7t163EBv
8hFW5fmqnqFGM2sLBA</vt:lpwstr>
  </property>
  <property fmtid="{D5CDD505-2E9C-101B-9397-08002B2CF9AE}" pid="3" name="_2015_ms_pID_7253431">
    <vt:lpwstr>2vvv01wPflzuzN8laPol2xuPdVVxwvPZFV8sijQtSFj+Uz1R34pMBd
z6vuRk3TznJJrKgoXOIqrjzPrZxeE5O9ttGLFlnqs5VL7FApHrOtTtJyvhJB5/ZqYjS3Dt1H
TWw735NALQLznI+D0aL59y8XN++5juq83WtWaDMfJOBY7b7b77bH4FfCY0hTK+2S2w0dAtjf
ZYap6YD+kxx/rHOGHCsVZeXcUGC0OCSOEgrl</vt:lpwstr>
  </property>
  <property fmtid="{D5CDD505-2E9C-101B-9397-08002B2CF9AE}" pid="4" name="_2015_ms_pID_7253431_00">
    <vt:lpwstr>_2015_ms_pID_7253431</vt:lpwstr>
  </property>
  <property fmtid="{D5CDD505-2E9C-101B-9397-08002B2CF9AE}" pid="5" name="_2015_ms_pID_7253432">
    <vt:lpwstr>/07FV99fc5v8CLgtBEVdcPidmvhcodQVTMpM
prP2uV4M6gpqHstHJAX/PZNg5Dsw47aAL6CSLiAN1axge+7y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